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107185096"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2038134973"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59793858"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1364823697"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1552816967"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208097719"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